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pPr>
      <w:r>
        <w:rPr>
          <w:b/>
          <w:sz w:val="36"/>
        </w:rPr>
        <w:t>Le soldat Ping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Tout le monde sait que :</w:t>
      </w:r>
    </w:p>
    <w:p>
      <w:pPr>
        <w:pStyle w:val="Normal"/>
        <w:jc w:val="both"/>
        <w:rPr>
          <w:sz w:val="28"/>
          <w:u w:val="single"/>
        </w:rPr>
      </w:pPr>
      <w:r>
        <w:rPr>
          <w:sz w:val="28"/>
          <w:u w:val="single"/>
        </w:rPr>
      </w:r>
    </w:p>
    <w:p>
      <w:pPr>
        <w:pStyle w:val="Normal"/>
        <w:ind w:left="0" w:firstLine="708"/>
        <w:jc w:val="both"/>
        <w:rPr/>
      </w:pPr>
      <w:r>
        <w:rPr>
          <w:sz w:val="28"/>
        </w:rPr>
        <w:t>Vous êtes un jeune soldat de 18 ans. Vous avez survécu à quelques batailles et les autres soldats vous portent en grande estime. Dans le camp militaire, vous connaissez de nombreux soldats et Liu est votre meilleur ami parmi eux.</w:t>
      </w:r>
    </w:p>
    <w:p>
      <w:pPr>
        <w:pStyle w:val="Normal"/>
        <w:ind w:left="0" w:firstLine="708"/>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En fait :</w:t>
      </w:r>
    </w:p>
    <w:p>
      <w:pPr>
        <w:pStyle w:val="Normal"/>
        <w:jc w:val="both"/>
        <w:rPr>
          <w:sz w:val="28"/>
          <w:u w:val="single"/>
        </w:rPr>
      </w:pPr>
      <w:r>
        <w:rPr>
          <w:sz w:val="28"/>
          <w:u w:val="single"/>
        </w:rPr>
      </w:r>
    </w:p>
    <w:p>
      <w:pPr>
        <w:pStyle w:val="Normal"/>
        <w:ind w:left="0" w:firstLine="708"/>
        <w:jc w:val="both"/>
        <w:rPr>
          <w:sz w:val="28"/>
        </w:rPr>
      </w:pPr>
      <w:r>
        <w:rPr>
          <w:sz w:val="28"/>
        </w:rPr>
        <w:t>Vous êtes en réalité une gentille fille qui s’est engagée dans l’armée à la place de son père. En ces temps là, les femmes n’étaient pas censées se battre . Néanmoins, si vous n’aviez pas pris la place de votre père si âgé, il serait sûrement tombé dès la première des nombreuses batailles qui devaient prendre place. Néanmoins vous prenez le risque de votre vie en cachant au général Chen que vous êtes une femme. Jusqu’à présent, tout a l’air de s’être bien passé et personne n’a découvert votre secret. Vous avez survécu à quelques batailles et les autres soldats vous portent en grande estime, surtout votre ami Liu.</w:t>
      </w:r>
    </w:p>
    <w:p>
      <w:pPr>
        <w:pStyle w:val="Normal"/>
        <w:ind w:left="0" w:firstLine="708"/>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Informations secrètes :</w:t>
      </w:r>
    </w:p>
    <w:p>
      <w:pPr>
        <w:pStyle w:val="Normal"/>
        <w:jc w:val="both"/>
        <w:rPr>
          <w:sz w:val="28"/>
          <w:u w:val="single"/>
        </w:rPr>
      </w:pPr>
      <w:r>
        <w:rPr>
          <w:sz w:val="28"/>
          <w:u w:val="single"/>
        </w:rPr>
      </w:r>
    </w:p>
    <w:p>
      <w:pPr>
        <w:pStyle w:val="Normal"/>
        <w:ind w:left="0" w:firstLine="708"/>
        <w:jc w:val="both"/>
        <w:rPr>
          <w:sz w:val="28"/>
        </w:rPr>
      </w:pPr>
      <w:r>
        <w:rPr>
          <w:sz w:val="28"/>
        </w:rPr>
        <w:t xml:space="preserve">C’est vous qui avez dérobé la missive que le général avait laissé traîner sur son bureau par inadvertance. Vous avez ensuite communiqué les informations qu’elle contenait à Gengis Khan, votre véritable chef. </w:t>
      </w:r>
    </w:p>
    <w:p>
      <w:pPr>
        <w:pStyle w:val="Normal"/>
        <w:ind w:left="0" w:firstLine="708"/>
        <w:jc w:val="both"/>
        <w:rPr>
          <w:sz w:val="28"/>
        </w:rPr>
      </w:pPr>
      <w:r>
        <w:rPr>
          <w:sz w:val="28"/>
        </w:rPr>
        <w:t xml:space="preserve">Vous êtes en effet une espionne au service des envahisseurs Huns. Vous avez reçu l’entraînement de guerrier-espion lorsque vous étiez petite. Vous savez parfaitement voler et dissimuler. </w:t>
      </w:r>
    </w:p>
    <w:p>
      <w:pPr>
        <w:pStyle w:val="Normal"/>
        <w:ind w:left="0" w:firstLine="708"/>
        <w:jc w:val="both"/>
        <w:rPr>
          <w:sz w:val="28"/>
        </w:rPr>
      </w:pPr>
      <w:r>
        <w:rPr>
          <w:sz w:val="28"/>
        </w:rPr>
        <w:t xml:space="preserve">Il y a 5 ans, vous avez été envoyée par l’envahisseur Hun pour vivre en Chine avec vos faux parents, qui sont également des espions. Vous avez bien pris garde à ne pas exposer votre identité réelle durant ces 5 années et vous avez attendu impatiemment la possibilité de vous intégrer à l’armée afin de collecter des informations et les renvoyer à votre pays. </w:t>
      </w:r>
    </w:p>
    <w:p>
      <w:pPr>
        <w:pStyle w:val="Normal"/>
        <w:ind w:left="0" w:firstLine="708"/>
        <w:jc w:val="both"/>
        <w:rPr/>
      </w:pPr>
      <w:r>
        <w:rPr>
          <w:sz w:val="28"/>
        </w:rPr>
        <w:t>Vous vous êtes engagée il y a 2 ans et vous restez constamment en contact avec votre chef par l’intermédiaire de pigeons voyageurs. Vous lui envoyez régulièrement des informations sur le cours de la guerre. Liu, l’un des soldats à qui vous avez sauvé la vie au cours d'une bataille, vous a déjà surprise tandis que vous écriviez une de vos lettres. Vous avez prétendu qu’il s’agissait de lettres destinées à vos parents. Par la suite, vous l’avez surpris à votre tour alors qu’il essayait de lire le contenu d’une de vos lettres en votre absence. Vous l’avez aussitôt menacé de rompre votre amitié s’il s’avisait de recommencer.</w:t>
      </w:r>
    </w:p>
    <w:p>
      <w:pPr>
        <w:pStyle w:val="Normal"/>
        <w:ind w:left="0" w:firstLine="708"/>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5:26:00Z</dcterms:created>
  <dc:creator>Arnix</dc:creator>
  <dc:description/>
  <dc:language>en-US</dc:language>
  <cp:lastModifiedBy>Arnix</cp:lastModifiedBy>
  <dcterms:modified xsi:type="dcterms:W3CDTF">2002-03-30T13:24:00Z</dcterms:modified>
  <cp:revision>11</cp:revision>
  <dc:subject/>
  <dc:title>Kaneda :</dc:title>
</cp:coreProperties>
</file>